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cs="Arial" w:ascii="Arial" w:hAnsi="Arial"/>
          <w:color w:val="000000"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  <w:lang w:val="en-US"/>
        </w:rPr>
      </w:pPr>
      <w:r>
        <w:rPr>
          <w:rFonts w:cs="Arial" w:ascii="Arial" w:hAnsi="Arial"/>
          <w:color w:val="000000"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kern w:val="0"/>
          <w:sz w:val="40"/>
          <w:szCs w:val="40"/>
        </w:rPr>
      </w:pPr>
      <w:r>
        <w:rPr>
          <w:b/>
          <w:caps/>
          <w:color w:val="000000"/>
          <w:kern w:val="0"/>
          <w:sz w:val="40"/>
          <w:szCs w:val="40"/>
        </w:rPr>
        <w:t xml:space="preserve">Активи, власний капітал і зобов’язання </w:t>
      </w:r>
      <w:r>
        <w:rPr>
          <w:b/>
          <w:bCs/>
          <w:caps/>
          <w:color w:val="000000"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color w:val="000000"/>
          <w:sz w:val="40"/>
          <w:szCs w:val="40"/>
        </w:rPr>
      </w:pPr>
      <w:r>
        <w:rPr>
          <w:bCs/>
          <w:i/>
          <w:caps/>
          <w:color w:val="000000"/>
          <w:sz w:val="40"/>
          <w:szCs w:val="40"/>
          <w:lang w:val="en-US"/>
        </w:rPr>
        <w:t>A</w:t>
      </w:r>
      <w:r>
        <w:rPr>
          <w:bCs/>
          <w:i/>
          <w:caps/>
          <w:color w:val="000000"/>
          <w:sz w:val="40"/>
          <w:szCs w:val="40"/>
        </w:rPr>
        <w:t xml:space="preserve">ssets, equity </w:t>
      </w:r>
      <w:r>
        <w:rPr>
          <w:bCs/>
          <w:i/>
          <w:caps/>
          <w:color w:val="000000"/>
          <w:sz w:val="40"/>
          <w:szCs w:val="40"/>
          <w:lang w:val="en-GB"/>
        </w:rPr>
        <w:t xml:space="preserve">capital and liabilities of </w:t>
      </w:r>
      <w:r>
        <w:rPr>
          <w:bCs/>
          <w:i/>
          <w:caps/>
          <w:color w:val="000000"/>
          <w:sz w:val="40"/>
          <w:szCs w:val="40"/>
        </w:rPr>
        <w:t xml:space="preserve">large, </w:t>
      </w:r>
      <w:r>
        <w:rPr>
          <w:bCs/>
          <w:i/>
          <w:caps/>
          <w:color w:val="000000"/>
          <w:sz w:val="40"/>
          <w:szCs w:val="40"/>
          <w:lang w:val="en-US"/>
        </w:rPr>
        <w:t>MEDIUM</w:t>
      </w:r>
      <w:r>
        <w:rPr>
          <w:bCs/>
          <w:i/>
          <w:caps/>
          <w:color w:val="000000"/>
          <w:sz w:val="40"/>
          <w:szCs w:val="40"/>
        </w:rPr>
        <w:t>, small and</w:t>
        <w:br/>
        <w:t>micro–</w:t>
      </w:r>
      <w:r>
        <w:rPr>
          <w:bCs/>
          <w:i/>
          <w:caps/>
          <w:color w:val="00000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caps/>
          <w:color w:val="000000"/>
          <w:sz w:val="32"/>
          <w:szCs w:val="32"/>
        </w:rPr>
      </w:pPr>
      <w:r>
        <w:rPr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Cs/>
          <w:color w:val="000000"/>
          <w:kern w:val="0"/>
          <w:sz w:val="20"/>
        </w:rPr>
        <w:t>2.9. Структура балансу підприємств за їх розмірами за видами економічної діяльності</w:t>
      </w:r>
      <w:r>
        <w:rPr>
          <w:b/>
          <w:bCs/>
          <w:iCs/>
          <w:color w:val="000000"/>
          <w:kern w:val="0"/>
          <w:sz w:val="20"/>
          <w:lang w:val="en-US"/>
        </w:rPr>
        <w:br/>
      </w:r>
      <w:r>
        <w:rPr>
          <w:b/>
          <w:bCs/>
          <w:i/>
          <w:color w:val="000000"/>
          <w:kern w:val="0"/>
          <w:sz w:val="20"/>
          <w:lang w:val="en-US" w:eastAsia="en-US"/>
        </w:rPr>
        <w:t>Structur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 xml:space="preserve">balance sheet </w:t>
      </w:r>
      <w:r>
        <w:rPr>
          <w:b/>
          <w:i/>
          <w:color w:val="000000"/>
          <w:kern w:val="0"/>
          <w:sz w:val="20"/>
          <w:lang w:val="en-GB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nterprise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size,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of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conomic</w:t>
      </w:r>
      <w:r>
        <w:rPr>
          <w:b/>
          <w:i/>
          <w:color w:val="000000"/>
          <w:kern w:val="0"/>
          <w:sz w:val="20"/>
        </w:rPr>
        <w:t xml:space="preserve"> activit</w:t>
      </w:r>
      <w:r>
        <w:rPr>
          <w:b/>
          <w:i/>
          <w:color w:val="000000"/>
          <w:kern w:val="0"/>
          <w:sz w:val="20"/>
          <w:lang w:val="en-GB"/>
        </w:rPr>
        <w:t>y</w:t>
      </w:r>
      <w:r>
        <w:rPr>
          <w:b/>
          <w:i/>
          <w:color w:val="000000"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  <w:lang w:val="en-US"/>
        </w:rPr>
        <w:t>(</w:t>
      </w:r>
      <w:r>
        <w:rPr>
          <w:bCs/>
          <w:i/>
          <w:iCs/>
          <w:color w:val="000000"/>
          <w:kern w:val="0"/>
          <w:sz w:val="18"/>
          <w:szCs w:val="18"/>
        </w:rPr>
        <w:t>на кінець року,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 xml:space="preserve"> 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відсотків 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/ at the end of the year</w:t>
      </w:r>
      <w:r>
        <w:rPr>
          <w:bCs/>
          <w:i/>
          <w:iCs/>
          <w:color w:val="000000"/>
          <w:kern w:val="0"/>
          <w:sz w:val="18"/>
          <w:szCs w:val="18"/>
        </w:rPr>
        <w:t>,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 xml:space="preserve"> percent</w:t>
      </w:r>
      <w:r>
        <w:rPr>
          <w:bCs/>
          <w:i/>
          <w:iCs/>
          <w:color w:val="000000"/>
          <w:kern w:val="0"/>
          <w:sz w:val="18"/>
          <w:szCs w:val="18"/>
        </w:rPr>
        <w:t>)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90" w:before="20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/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/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оборотні активи та групи вибуття / 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>–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ласний капітал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оборотні активи та групи вибуття / 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ласний капітал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довгострокові зобов’язання і забезпечення /</w:t>
            </w:r>
            <w:r>
              <w:rPr>
                <w:color w:val="000000"/>
                <w:spacing w:val="-2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long-term commitments and provisio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оточні зобов’язання і забезпечення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current liabilities and 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color w:val="000000"/>
                <w:spacing w:val="-6"/>
                <w:kern w:val="0"/>
                <w:sz w:val="18"/>
                <w:szCs w:val="18"/>
              </w:rPr>
              <w:t>довгострокові зобов’язання і забезпечення /</w:t>
            </w:r>
            <w:r>
              <w:rPr>
                <w:color w:val="000000"/>
                <w:spacing w:val="-2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long-term commitments and provisio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оточні зобов’язання і забезпечення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current liabilities and 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  <w:gridCol w:w="567"/>
        <w:gridCol w:w="1311"/>
        <w:gridCol w:w="1311"/>
        <w:gridCol w:w="1311"/>
        <w:gridCol w:w="1311"/>
      </w:tblGrid>
      <w:tr>
        <w:trPr>
          <w:trHeight w:val="70" w:hRule="atLeast"/>
        </w:trPr>
        <w:tc>
          <w:tcPr>
            <w:tcW w:w="3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8"/>
              </w:rPr>
              <w:t xml:space="preserve">obligations, related to the irreversible assets and groups of </w:t>
              <w:br/>
              <w:t>leaving and net cost of assets of non-state pension fund</w:t>
            </w:r>
          </w:p>
        </w:tc>
      </w:tr>
      <w:tr>
        <w:trPr>
          <w:trHeight w:val="38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</w:t>
              <w:br/>
              <w:t>підпри-</w:t>
              <w:br/>
              <w:t xml:space="preserve">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</w:t>
              <w:br/>
              <w:t>підпри-</w:t>
              <w:br/>
              <w:t xml:space="preserve">ємства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>підпри-</w:t>
              <w:br/>
              <w:t xml:space="preserve">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</w:t>
              <w:br/>
              <w:t>мікро-</w:t>
              <w:br/>
              <w:t>підпри-</w:t>
              <w:br/>
              <w:t xml:space="preserve">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3007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Оптова та роздрібна</w:t>
              <w:br/>
              <w:t>торгівля; ремонт</w:t>
              <w:br/>
              <w:t>автотранспортних</w:t>
              <w:br/>
              <w:t>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Транспорт, складське</w:t>
              <w:br/>
              <w:t>господарство, поштова</w:t>
              <w:br/>
              <w:t>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9 </w:t>
      </w:r>
      <w:r>
        <w:rPr>
          <w:i/>
          <w:color w:val="000000"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  <w:gridCol w:w="567"/>
        <w:gridCol w:w="1311"/>
        <w:gridCol w:w="1311"/>
        <w:gridCol w:w="1311"/>
        <w:gridCol w:w="1311"/>
      </w:tblGrid>
      <w:tr>
        <w:trPr>
          <w:trHeight w:val="7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8"/>
              </w:rPr>
              <w:t xml:space="preserve">obligations, related to the irreversible assets and groups of </w:t>
              <w:br/>
              <w:t>leaving and net cost of assets of non-state pension fund</w:t>
            </w:r>
          </w:p>
        </w:tc>
      </w:tr>
      <w:tr>
        <w:trPr>
          <w:trHeight w:val="38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</w:t>
              <w:br/>
              <w:t>підпри-</w:t>
              <w:br/>
              <w:t xml:space="preserve">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</w:t>
              <w:br/>
              <w:t>підпри-</w:t>
              <w:br/>
              <w:t xml:space="preserve">ємства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>підпри-</w:t>
              <w:br/>
              <w:t xml:space="preserve">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</w:t>
              <w:br/>
              <w:t>мікро-</w:t>
              <w:br/>
              <w:t>підпри-</w:t>
              <w:br/>
              <w:t xml:space="preserve">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</w:rPr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  <w:br/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Фінансова та страхова</w:t>
              <w:br/>
              <w:t xml:space="preserve">діяльність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Діяльність у сфері</w:t>
              <w:br/>
              <w:t xml:space="preserve">адміністративного </w:t>
              <w:br/>
              <w:t>та допоміжного</w:t>
              <w:br/>
              <w:t>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Охорона </w:t>
              <w:br/>
              <w:t>здоров’я</w:t>
              <w:br/>
              <w:t xml:space="preserve">та надання </w:t>
              <w:br/>
              <w:t>соціальної</w:t>
              <w:br/>
              <w:t>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Cs/>
          <w:color w:val="000000"/>
          <w:kern w:val="0"/>
          <w:sz w:val="20"/>
        </w:rPr>
        <w:t xml:space="preserve">2.10. Показники балансу підприємств за їх розмірами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>I</w:t>
      </w:r>
      <w:r>
        <w:rPr>
          <w:b/>
          <w:i/>
          <w:color w:val="000000"/>
          <w:kern w:val="0"/>
          <w:sz w:val="20"/>
        </w:rPr>
        <w:t>ndicator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 xml:space="preserve">of balance sheet </w:t>
      </w:r>
      <w:r>
        <w:rPr>
          <w:b/>
          <w:i/>
          <w:color w:val="000000"/>
          <w:kern w:val="0"/>
          <w:sz w:val="20"/>
          <w:lang w:val="en-GB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nterprise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size,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 xml:space="preserve">by </w:t>
      </w:r>
      <w:r>
        <w:rPr>
          <w:b/>
          <w:bCs/>
          <w:i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of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conomic</w:t>
      </w:r>
      <w:r>
        <w:rPr>
          <w:b/>
          <w:i/>
          <w:color w:val="000000"/>
          <w:kern w:val="0"/>
          <w:sz w:val="20"/>
        </w:rPr>
        <w:t xml:space="preserve"> activit</w:t>
      </w:r>
      <w:r>
        <w:rPr>
          <w:b/>
          <w:i/>
          <w:color w:val="000000"/>
          <w:kern w:val="0"/>
          <w:sz w:val="20"/>
          <w:lang w:val="en-GB"/>
        </w:rPr>
        <w:t>y</w:t>
      </w:r>
      <w:r>
        <w:rPr>
          <w:b/>
          <w:i/>
          <w:color w:val="000000"/>
          <w:kern w:val="0"/>
          <w:sz w:val="20"/>
        </w:rPr>
        <w:t xml:space="preserve"> </w:t>
      </w:r>
    </w:p>
    <w:p>
      <w:pPr>
        <w:pStyle w:val="Normal"/>
        <w:spacing w:lineRule="exact" w:line="200" w:before="40" w:after="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  <w:lang w:val="en-US"/>
        </w:rPr>
        <w:t>(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на кінець року, млн.грн / 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iCs/>
          <w:color w:val="000000"/>
          <w:kern w:val="0"/>
          <w:sz w:val="18"/>
          <w:szCs w:val="18"/>
        </w:rPr>
        <w:t>, mln. UAH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 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7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0329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0161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5391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4050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6334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1568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4147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37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0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1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84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13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38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733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324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7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46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97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05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7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55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8625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99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7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6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9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54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9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5005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70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9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8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07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017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75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7679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6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66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1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66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7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71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343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3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399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6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3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7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7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7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9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3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7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3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8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9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8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4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5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2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1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4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5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2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7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0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549,4</w:t>
            </w:r>
          </w:p>
        </w:tc>
      </w:tr>
      <w:tr>
        <w:trPr>
          <w:trHeight w:val="5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5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0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868,4</w:t>
            </w:r>
          </w:p>
        </w:tc>
      </w:tr>
      <w:tr>
        <w:trPr>
          <w:trHeight w:val="5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71,4</w:t>
            </w:r>
          </w:p>
        </w:tc>
      </w:tr>
      <w:tr>
        <w:trPr>
          <w:trHeight w:val="5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95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0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2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7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2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3,9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 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0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8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0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4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0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8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7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7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2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1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0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7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25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2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5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34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0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4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3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3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1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4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,3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7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1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6008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708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566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956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3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117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21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4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3155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10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0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4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550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95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4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8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141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8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40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64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693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9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8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7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70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743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8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9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1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8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3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8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2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60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03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50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92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7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19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8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34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72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6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2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5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1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7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43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1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9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9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4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2,9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4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8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5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73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7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6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1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5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7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3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9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59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хорона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1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довгострокові зобов’язання </w:t>
              <w:br/>
              <w:t>і забезпечення /</w:t>
            </w:r>
            <w:r>
              <w:rPr>
                <w:color w:val="000000"/>
                <w:spacing w:val="-2"/>
                <w:kern w:val="0"/>
                <w:sz w:val="18"/>
                <w:szCs w:val="18"/>
              </w:rPr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mmitment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provision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оточні зобов’язання </w:t>
              <w:br/>
              <w:t>і забезпечення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1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4461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4294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832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5878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424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1124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3500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8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8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3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08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0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3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3792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9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57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1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7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9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7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399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929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46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9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71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4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50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92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407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3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09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28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8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65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8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842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471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8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7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6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601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60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5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693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3701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2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1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8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2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0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4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8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5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3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4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7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6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8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6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7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4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8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5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9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7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6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2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5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98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5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7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3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2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1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1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3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89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3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4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3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8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2,9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довгострокові зобов’язання </w:t>
              <w:br/>
              <w:t>і забезпечення /</w:t>
            </w:r>
            <w:r>
              <w:rPr>
                <w:color w:val="000000"/>
                <w:spacing w:val="-2"/>
                <w:kern w:val="0"/>
                <w:sz w:val="18"/>
                <w:szCs w:val="18"/>
              </w:rPr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mmitment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provision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оточні зобов’язання </w:t>
              <w:br/>
              <w:t>і забезпечення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pacing w:val="-2"/>
                <w:kern w:val="0"/>
                <w:sz w:val="18"/>
                <w:szCs w:val="18"/>
              </w:rPr>
            </w:pPr>
            <w:r>
              <w:rPr>
                <w:color w:val="000000"/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6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1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9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4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5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1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8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3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5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5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6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6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0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5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6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8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0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0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1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6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,9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Баланс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alance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  <w:br/>
            </w:r>
            <w:r>
              <w:rPr>
                <w:i/>
                <w:color w:val="000000"/>
                <w:spacing w:val="-8"/>
                <w:sz w:val="16"/>
                <w:szCs w:val="18"/>
              </w:rPr>
              <w:t>obligations, related to the irreversible assets and groups of leaving and net cost of assets of non-state pension fund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31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1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3062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57525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3677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0670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06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657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373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271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799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34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183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8937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273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03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07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5347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73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24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06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44217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70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805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574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8183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3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1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75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6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5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4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9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1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8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5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2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7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3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8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6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6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5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3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85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8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4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6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8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6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5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5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5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4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1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5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8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3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1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3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8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5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9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1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56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9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58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6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0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79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6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6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8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2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7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5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4,9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0 </w:t>
      </w:r>
      <w:r>
        <w:rPr>
          <w:i/>
          <w:color w:val="000000"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Пасив 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iabilitie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Баланс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alance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  <w:br/>
            </w:r>
            <w:r>
              <w:rPr>
                <w:i/>
                <w:color w:val="000000"/>
                <w:spacing w:val="-8"/>
                <w:sz w:val="16"/>
                <w:szCs w:val="18"/>
              </w:rPr>
              <w:t>obligations, related to the irreversible assets and groups of leaving and net cost of assets of non-state pension fund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9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6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1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3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9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8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7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5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9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65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44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18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7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2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6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8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0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34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6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4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6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9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5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7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1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1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 w:before="80" w:after="0"/>
        <w:jc w:val="center"/>
        <w:outlineLvl w:val="1"/>
        <w:rPr>
          <w:b/>
          <w:b/>
          <w:color w:val="000000"/>
          <w:sz w:val="20"/>
        </w:rPr>
      </w:pPr>
      <w:r>
        <w:rPr>
          <w:b/>
          <w:bCs/>
          <w:iCs/>
          <w:color w:val="000000"/>
          <w:kern w:val="0"/>
          <w:sz w:val="20"/>
        </w:rPr>
        <w:t xml:space="preserve">2.11. Не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/>
        </w:rPr>
        <w:t>N</w:t>
      </w:r>
      <w:r>
        <w:rPr>
          <w:b/>
          <w:bCs/>
          <w:i/>
          <w:color w:val="000000"/>
          <w:kern w:val="0"/>
          <w:sz w:val="20"/>
        </w:rPr>
        <w:t>on–</w:t>
      </w:r>
      <w:r>
        <w:rPr>
          <w:b/>
          <w:bCs/>
          <w:i/>
          <w:color w:val="000000"/>
          <w:kern w:val="0"/>
          <w:sz w:val="20"/>
          <w:lang w:val="en-GB"/>
        </w:rPr>
        <w:t>current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</w:rPr>
        <w:t>assets</w:t>
      </w:r>
      <w:r>
        <w:rPr>
          <w:b/>
          <w:i/>
          <w:color w:val="000000"/>
          <w:kern w:val="0"/>
          <w:sz w:val="20"/>
          <w:lang w:val="en-GB"/>
        </w:rPr>
        <w:t xml:space="preserve"> 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nterprise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size,</w:t>
      </w:r>
      <w:r>
        <w:rPr>
          <w:b/>
          <w:i/>
          <w:color w:val="000000"/>
          <w:kern w:val="0"/>
          <w:sz w:val="20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of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</w:rPr>
        <w:t>economic activit</w:t>
      </w:r>
      <w:r>
        <w:rPr>
          <w:b/>
          <w:i/>
          <w:color w:val="000000"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color w:val="000000"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color w:val="000000"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– усього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on-negotiable assets –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алишкова вартість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depreciated cost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3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7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0329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161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391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518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705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259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040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7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1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4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10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6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0726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7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46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97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19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963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9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7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6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8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09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0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076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70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9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8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4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31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8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760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6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66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1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66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2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38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8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09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6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4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17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7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3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3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9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1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7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4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9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9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3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3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8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1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9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20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7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0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4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0,1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– усього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on-negotiable assets –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алишкова вартість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depreciated cost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0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8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4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2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9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58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0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7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5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7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6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4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9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2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  <w:br/>
              <w:t>залишкова вартість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vestment property depreciated cost</w:t>
            </w:r>
          </w:p>
        </w:tc>
      </w:tr>
      <w:tr>
        <w:trPr>
          <w:trHeight w:val="11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нос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depreciation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106431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113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396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591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1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31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89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75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26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3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9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10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47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63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2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00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0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74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90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85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0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46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6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37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16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6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6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45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48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44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8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4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8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left="-57" w:righ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0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0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6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97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6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3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3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7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</w:t>
              <w:br/>
              <w:t xml:space="preserve">г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2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3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9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0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7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1"/>
        <w:gridCol w:w="709"/>
        <w:gridCol w:w="569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  <w:br/>
              <w:t>залишкова вартість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vestment property depreciated cost</w:t>
            </w:r>
          </w:p>
        </w:tc>
      </w:tr>
      <w:tr>
        <w:trPr>
          <w:trHeight w:val="111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нос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depreciation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9,6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1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3,9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8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2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5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6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74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2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biological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depreciated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s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завершені капітальні </w:t>
              <w:br/>
              <w:t>інвестиції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unfinished capital investment</w:t>
            </w:r>
          </w:p>
        </w:tc>
      </w:tr>
      <w:tr>
        <w:trPr>
          <w:trHeight w:val="38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3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0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0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686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754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706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38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4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106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9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9760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8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95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6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8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408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03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3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3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</w:t>
              <w:br/>
              <w:t xml:space="preserve">г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8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2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-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biological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sset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depreciated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s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незавершені капітальні </w:t>
              <w:br/>
              <w:t>інвестиції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unfinished capital investment</w:t>
            </w:r>
          </w:p>
        </w:tc>
      </w:tr>
      <w:tr>
        <w:trPr>
          <w:trHeight w:val="38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3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ong-term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необоротні активи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 non-negotiable assets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0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174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120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014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29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44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15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2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0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63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3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9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3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7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6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53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8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2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73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3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1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5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4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4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48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6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5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7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20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4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4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75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8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2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2,1</w:t>
            </w:r>
          </w:p>
        </w:tc>
      </w:tr>
    </w:tbl>
    <w:p>
      <w:pPr>
        <w:pStyle w:val="Normal"/>
        <w:spacing w:lineRule="exact" w:line="200"/>
        <w:jc w:val="right"/>
        <w:rPr>
          <w:color w:val="00000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 xml:space="preserve">Продовження табл. 2.11 </w:t>
      </w:r>
      <w:r>
        <w:rPr>
          <w:i/>
          <w:color w:val="000000"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long-term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необоротні активи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 non-negotiable assets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4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9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6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1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7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7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6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right="-57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</w:t>
              <w:br/>
              <w:t>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Cs/>
          <w:color w:val="000000"/>
          <w:kern w:val="0"/>
          <w:sz w:val="20"/>
        </w:rPr>
        <w:t xml:space="preserve">2.12. 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/>
          <w:color w:val="000000"/>
          <w:sz w:val="20"/>
          <w:lang w:val="en-GB"/>
        </w:rPr>
        <w:t>Current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i/>
          <w:color w:val="000000"/>
          <w:sz w:val="20"/>
          <w:lang w:val="en-US" w:eastAsia="en-US"/>
        </w:rPr>
        <w:t>assets</w:t>
      </w:r>
      <w:r>
        <w:rPr>
          <w:b/>
          <w:i/>
          <w:color w:val="000000"/>
          <w:kern w:val="0"/>
          <w:sz w:val="20"/>
          <w:lang w:val="en-GB"/>
        </w:rPr>
        <w:t xml:space="preserve"> 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nterprise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size,</w:t>
      </w:r>
      <w:r>
        <w:rPr>
          <w:b/>
          <w:i/>
          <w:color w:val="000000"/>
          <w:kern w:val="0"/>
          <w:sz w:val="20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of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</w:rPr>
        <w:t>economic activit</w:t>
      </w:r>
      <w:r>
        <w:rPr>
          <w:b/>
          <w:i/>
          <w:color w:val="000000"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color w:val="000000"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color w:val="000000"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 – усього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Working assets  – 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апаси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stocks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23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3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40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6334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1568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4147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581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933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547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80,9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13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38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33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2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6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1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608,6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05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7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5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862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2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0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734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54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9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500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2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60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033,3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7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17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5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767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60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463,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7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4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1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34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18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5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43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3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3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4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627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6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4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3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75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7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2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3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6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7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4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1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8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9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8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2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23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3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11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1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8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9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6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7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23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6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0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0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5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6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5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0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8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40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9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9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4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7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22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7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2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,0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 – усього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Working assets  – 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апаси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stock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8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0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3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8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7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2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1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4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3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4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5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біологічні активи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current biological 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receivables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89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7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8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877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273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262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3485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6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5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3150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99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1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0891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2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91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79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977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06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1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1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140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6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0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5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992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0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0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7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7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0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1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4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1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1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8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5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3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5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5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7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0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0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6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8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39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8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2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9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color w:val="000000"/>
          <w:kern w:val="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біологічні активи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current biological 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/</w:t>
              <w:br/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receivables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9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3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4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2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7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1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3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4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4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7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9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7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1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0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2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грошові кошти /</w:t>
              <w:br/>
            </w:r>
            <w:r>
              <w:rPr>
                <w:i/>
                <w:color w:val="000000"/>
                <w:kern w:val="0"/>
                <w:sz w:val="16"/>
                <w:szCs w:val="16"/>
              </w:rPr>
              <w:t>cash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31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034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5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684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115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56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87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7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0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3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8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06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4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7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3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2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9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49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5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0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6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16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5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0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3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93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4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66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1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8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76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4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7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color w:val="000000"/>
          <w:kern w:val="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грошові кошти /</w:t>
              <w:br/>
            </w:r>
            <w:r>
              <w:rPr>
                <w:i/>
                <w:color w:val="000000"/>
                <w:kern w:val="0"/>
                <w:sz w:val="16"/>
                <w:szCs w:val="16"/>
              </w:rPr>
              <w:t>cash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8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xpenses of future period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оборотні активи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 working assets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72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76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24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44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315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34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01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0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12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3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9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322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3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9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7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24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9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10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81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</w:t>
              <w:br/>
              <w:t xml:space="preserve">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</w:t>
              <w:br/>
              <w:t xml:space="preserve">розміщування </w:t>
              <w:br/>
              <w:t xml:space="preserve">й організація </w:t>
              <w:br/>
              <w:t>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color w:val="000000"/>
          <w:kern w:val="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xpenses of future period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оборотні активи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 working assets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which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spacing w:val="-4"/>
          <w:kern w:val="0"/>
          <w:sz w:val="20"/>
        </w:rPr>
      </w:pPr>
      <w:r>
        <w:rPr>
          <w:b/>
          <w:bCs/>
          <w:iCs/>
          <w:color w:val="000000"/>
          <w:spacing w:val="-4"/>
          <w:kern w:val="0"/>
          <w:sz w:val="20"/>
        </w:rPr>
        <w:t xml:space="preserve">2.13. Дебіторська заборгованість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/>
          <w:iCs/>
          <w:color w:val="000000"/>
          <w:kern w:val="0"/>
          <w:sz w:val="20"/>
        </w:rPr>
        <w:t xml:space="preserve">Accounts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r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eivable of enterprises by their size,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activit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color w:val="000000"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color w:val="000000"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1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 /</w:t>
              <w:br/>
            </w:r>
            <w:r>
              <w:rPr>
                <w:bCs/>
                <w:i/>
                <w:iCs/>
                <w:color w:val="000000"/>
                <w:kern w:val="0"/>
                <w:sz w:val="16"/>
                <w:szCs w:val="16"/>
              </w:rPr>
              <w:t xml:space="preserve">Accounts </w:t>
            </w:r>
            <w:r>
              <w:rPr>
                <w:bCs/>
                <w:i/>
                <w:iCs/>
                <w:color w:val="000000"/>
                <w:kern w:val="0"/>
                <w:sz w:val="16"/>
                <w:szCs w:val="16"/>
                <w:lang w:val="en-US"/>
              </w:rPr>
              <w:t>r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ceiv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–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</w:t>
              <w:br/>
              <w:t>чиста реалізаційна варт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for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work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: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aliz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value</w:t>
            </w:r>
          </w:p>
        </w:tc>
      </w:tr>
      <w:tr>
        <w:trPr>
          <w:trHeight w:val="41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18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273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262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3485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627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644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801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05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6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5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315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7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9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9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16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99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1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08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7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09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2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91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79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9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8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7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445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06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1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1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14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5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8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491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6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0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5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99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22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5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32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0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0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7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2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0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1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4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1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2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9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0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7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5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2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6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8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3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5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8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6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3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3 / Table 2.13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1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 /</w:t>
              <w:br/>
            </w:r>
            <w:r>
              <w:rPr>
                <w:bCs/>
                <w:i/>
                <w:iCs/>
                <w:color w:val="000000"/>
                <w:kern w:val="0"/>
                <w:sz w:val="16"/>
                <w:szCs w:val="16"/>
              </w:rPr>
              <w:t xml:space="preserve">Accounts </w:t>
            </w:r>
            <w:r>
              <w:rPr>
                <w:bCs/>
                <w:i/>
                <w:iCs/>
                <w:color w:val="000000"/>
                <w:kern w:val="0"/>
                <w:sz w:val="16"/>
                <w:szCs w:val="16"/>
                <w:lang w:val="en-US"/>
              </w:rPr>
              <w:t>r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eceiv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–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</w:t>
              <w:br/>
              <w:t>чиста реалізаційна варт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for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work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: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alizable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value</w:t>
            </w:r>
          </w:p>
        </w:tc>
      </w:tr>
      <w:tr>
        <w:trPr>
          <w:trHeight w:val="41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9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8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7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0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3 / Table 2.13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 з бюджетом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інша поточна </w:t>
              <w:br/>
              <w:t>дебіторська заборгован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ceivables</w:t>
            </w:r>
          </w:p>
        </w:tc>
      </w:tr>
      <w:tr>
        <w:trPr>
          <w:trHeight w:val="3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85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66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89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884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1644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453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690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6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3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8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569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3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3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70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4365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93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66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44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825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9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7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66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844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8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1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0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2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99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65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2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9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1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2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4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8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8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9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6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5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6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7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5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6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4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4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2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5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2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82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0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3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3 / Table 2.13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 з бюджетом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інша поточна </w:t>
              <w:br/>
              <w:t>дебіторська заборгован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ceivables</w:t>
            </w:r>
          </w:p>
        </w:tc>
      </w:tr>
      <w:tr>
        <w:trPr>
          <w:trHeight w:val="3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9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6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2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4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8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3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5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5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7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7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6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7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3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3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Cs/>
          <w:color w:val="000000"/>
          <w:kern w:val="0"/>
          <w:sz w:val="20"/>
        </w:rPr>
        <w:t xml:space="preserve">2.14. Власний капітал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GB"/>
        </w:rPr>
        <w:t xml:space="preserve">Equity capital </w:t>
      </w:r>
      <w:r>
        <w:rPr>
          <w:b/>
          <w:bCs/>
          <w:i/>
          <w:color w:val="000000"/>
          <w:kern w:val="0"/>
          <w:sz w:val="20"/>
          <w:lang w:val="en-GB"/>
        </w:rPr>
        <w:t>of enterprise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 xml:space="preserve">their </w:t>
      </w:r>
      <w:r>
        <w:rPr>
          <w:b/>
          <w:bCs/>
          <w:i/>
          <w:color w:val="000000"/>
          <w:kern w:val="0"/>
          <w:sz w:val="20"/>
          <w:lang w:val="en-GB"/>
        </w:rPr>
        <w:t xml:space="preserve">size, by </w:t>
      </w:r>
      <w:r>
        <w:rPr>
          <w:b/>
          <w:bCs/>
          <w:i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of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conomic</w:t>
      </w:r>
      <w:r>
        <w:rPr>
          <w:b/>
          <w:i/>
          <w:color w:val="000000"/>
          <w:kern w:val="0"/>
          <w:sz w:val="20"/>
        </w:rPr>
        <w:t xml:space="preserve"> activit</w:t>
      </w:r>
      <w:r>
        <w:rPr>
          <w:b/>
          <w:i/>
          <w:color w:val="000000"/>
          <w:kern w:val="0"/>
          <w:sz w:val="20"/>
          <w:lang w:val="en-GB"/>
        </w:rPr>
        <w:t>y</w:t>
      </w:r>
      <w:r>
        <w:rPr>
          <w:b/>
          <w:i/>
          <w:color w:val="000000"/>
          <w:kern w:val="0"/>
          <w:sz w:val="20"/>
        </w:rPr>
        <w:t xml:space="preserve">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color w:val="000000"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color w:val="000000"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325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 – усього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quity capital –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7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ареєстрований капітал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registered capital</w:t>
            </w:r>
          </w:p>
        </w:tc>
      </w:tr>
      <w:tr>
        <w:trPr>
          <w:trHeight w:val="20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18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60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08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566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956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796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399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089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070,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7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1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43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36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0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7629,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0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0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5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06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9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68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885,9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5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8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7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588,7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8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40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4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9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2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9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148,7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8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7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70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7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99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3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7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1394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5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0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6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9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6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3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8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5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6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9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6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8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1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1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8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0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5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6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9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5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7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1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28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8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3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28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2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52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6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2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9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23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7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64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48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7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4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8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9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9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9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9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3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0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8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1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2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6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6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6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73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color w:val="000000"/>
          <w:kern w:val="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47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 – усього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quity capital –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42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ареєстрований капітал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registered capital</w:t>
            </w:r>
          </w:p>
        </w:tc>
      </w:tr>
      <w:tr>
        <w:trPr>
          <w:trHeight w:val="20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86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71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98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41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9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54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20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61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34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6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75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99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44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51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69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98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9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39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9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81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3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6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0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3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35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0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5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1"/>
        <w:gridCol w:w="708"/>
        <w:gridCol w:w="57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1" w:hRule="atLeast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додатковий капітал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ddition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резервний капітал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reserv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111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1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6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040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422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19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48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83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04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33,2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77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0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9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7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9,9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5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9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9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6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9,0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3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0,2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0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0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2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8,4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43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5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2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54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10,8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2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6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6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3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4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8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5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6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2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9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color w:val="000000"/>
          <w:kern w:val="0"/>
          <w:sz w:val="18"/>
          <w:szCs w:val="18"/>
        </w:rPr>
      </w:pPr>
      <w:r>
        <w:rPr>
          <w:i/>
          <w:color w:val="000000"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додатковий капітал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ddition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резервний капітал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reserv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11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5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12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2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12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12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1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розподілений прибуток</w:t>
              <w:br/>
              <w:t xml:space="preserve">(непокритий збиток)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distributed income (pending loss)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плачений та вилучений капітал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paid capital and disposed capital</w:t>
            </w:r>
          </w:p>
        </w:tc>
      </w:tr>
      <w:tr>
        <w:trPr>
          <w:trHeight w:val="2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17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69764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93104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97889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8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76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743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476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280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874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378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1679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22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15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68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4047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694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2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055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24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4242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3000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771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677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330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3638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2700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857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085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75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728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z w:val="18"/>
                <w:szCs w:val="18"/>
              </w:rPr>
              <w:t>1692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0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42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1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1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3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59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33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5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6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23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78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2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7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91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02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01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24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1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2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7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65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3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1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4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4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0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69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570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9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819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94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08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75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4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89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1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96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8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57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9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2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2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13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0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1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42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25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9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83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7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36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98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99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22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42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3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0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95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19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7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8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6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6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4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9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37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14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38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98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77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80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02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24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9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5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73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5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8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1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1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9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0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6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9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3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7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9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7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8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5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8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7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4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6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5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9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9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03,4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1" w:hRule="atLeast"/>
        </w:trPr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розподілений прибуток</w:t>
              <w:br/>
              <w:t xml:space="preserve">(непокритий збиток)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distributed income (pending loss)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плачений та вилучений капітал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paid capital and disposed capital</w:t>
            </w:r>
          </w:p>
        </w:tc>
      </w:tr>
      <w:tr>
        <w:trPr>
          <w:trHeight w:val="24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3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3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34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6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40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4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6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55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24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0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92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516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5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1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9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7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79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7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11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88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6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46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793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1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6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3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83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1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1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85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5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33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1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8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8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37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96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1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4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82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8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0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6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9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0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4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72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82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93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1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0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4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2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8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1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3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5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3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Cs/>
          <w:color w:val="000000"/>
          <w:kern w:val="0"/>
          <w:sz w:val="20"/>
        </w:rPr>
        <w:t>2.15. Поточні зобов’язання і забезпечення підприємств за їх розмірами</w:t>
        <w:br/>
        <w:t xml:space="preserve">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/>
          <w:color w:val="000000"/>
          <w:sz w:val="20"/>
          <w:lang w:val="en-US"/>
        </w:rPr>
        <w:t>Current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bCs/>
          <w:i/>
          <w:color w:val="000000"/>
          <w:sz w:val="20"/>
          <w:lang w:val="en-US"/>
        </w:rPr>
        <w:t>liabilities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i/>
          <w:color w:val="000000"/>
          <w:sz w:val="20"/>
          <w:lang w:val="en-US"/>
        </w:rPr>
        <w:t>and</w:t>
      </w:r>
      <w:r>
        <w:rPr>
          <w:b/>
          <w:i/>
          <w:color w:val="000000"/>
          <w:sz w:val="20"/>
        </w:rPr>
        <w:t xml:space="preserve"> </w:t>
      </w:r>
      <w:r>
        <w:rPr>
          <w:b/>
          <w:i/>
          <w:color w:val="000000"/>
          <w:sz w:val="20"/>
          <w:lang w:val="en-US"/>
        </w:rPr>
        <w:t>provision</w:t>
      </w:r>
      <w:r>
        <w:rPr>
          <w:b/>
          <w:i/>
          <w:color w:val="00000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of enterprises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 xml:space="preserve">their </w:t>
      </w:r>
      <w:r>
        <w:rPr>
          <w:b/>
          <w:bCs/>
          <w:i/>
          <w:color w:val="000000"/>
          <w:kern w:val="0"/>
          <w:sz w:val="20"/>
          <w:lang w:val="en-GB"/>
        </w:rPr>
        <w:t xml:space="preserve">size, </w:t>
      </w:r>
      <w:r>
        <w:rPr>
          <w:b/>
          <w:bCs/>
          <w:i/>
          <w:color w:val="000000"/>
          <w:sz w:val="20"/>
          <w:lang w:val="en-US"/>
        </w:rPr>
        <w:t>by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bCs/>
          <w:i/>
          <w:color w:val="000000"/>
          <w:sz w:val="20"/>
          <w:lang w:val="en-US"/>
        </w:rPr>
        <w:t>type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bCs/>
          <w:i/>
          <w:color w:val="000000"/>
          <w:sz w:val="20"/>
          <w:lang w:val="en-US"/>
        </w:rPr>
        <w:t>of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bCs/>
          <w:i/>
          <w:color w:val="000000"/>
          <w:sz w:val="20"/>
          <w:lang w:val="en-US"/>
        </w:rPr>
        <w:t>economic</w:t>
      </w:r>
      <w:r>
        <w:rPr>
          <w:b/>
          <w:bCs/>
          <w:i/>
          <w:color w:val="000000"/>
          <w:sz w:val="20"/>
        </w:rPr>
        <w:t xml:space="preserve"> </w:t>
      </w:r>
      <w:r>
        <w:rPr>
          <w:b/>
          <w:bCs/>
          <w:i/>
          <w:color w:val="000000"/>
          <w:sz w:val="20"/>
          <w:lang w:val="en-US"/>
        </w:rPr>
        <w:t>activity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color w:val="000000"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color w:val="000000"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точні зобов’язання </w:t>
              <w:br/>
              <w:t>і забезпечення – усього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liabilitie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nd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vision</w:t>
            </w:r>
            <w:r>
              <w:rPr>
                <w:i/>
                <w:color w:val="000000"/>
                <w:sz w:val="16"/>
                <w:szCs w:val="16"/>
              </w:rPr>
              <w:t xml:space="preserve"> –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роткострокові </w:t>
              <w:br/>
              <w:t>кредити банків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short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erm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banking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redits</w:t>
            </w:r>
          </w:p>
        </w:tc>
      </w:tr>
      <w:tr>
        <w:trPr>
          <w:trHeight w:val="1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16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5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424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1124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3500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572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277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393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471,8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8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0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3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37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8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53,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9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7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99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92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0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2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6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059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0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2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40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7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9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758,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5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8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2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47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867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0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5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93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70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8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6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0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905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7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4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8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0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8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5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1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3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0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7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1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6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6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8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7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4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9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9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4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1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2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6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7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1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9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51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2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3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2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1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15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3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8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11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3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82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3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5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точні зобов’язання </w:t>
              <w:br/>
              <w:t xml:space="preserve"> і забезпечення – усього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liabilitie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nd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vision</w:t>
            </w:r>
            <w:r>
              <w:rPr>
                <w:i/>
                <w:color w:val="000000"/>
                <w:sz w:val="16"/>
                <w:szCs w:val="16"/>
              </w:rPr>
              <w:t xml:space="preserve"> –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роткострокові </w:t>
              <w:br/>
              <w:t>кредити банків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short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erm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banking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redits</w:t>
            </w:r>
          </w:p>
        </w:tc>
      </w:tr>
      <w:tr>
        <w:trPr>
          <w:trHeight w:val="17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9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8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3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6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6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8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0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5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оточна кредиторська </w:t>
              <w:br/>
              <w:t>заборгованість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pacing w:val="-4"/>
                <w:sz w:val="16"/>
                <w:szCs w:val="16"/>
                <w:lang w:val="en-US"/>
              </w:rPr>
              <w:t>accounts</w:t>
            </w:r>
            <w:r>
              <w:rPr>
                <w:i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pacing w:val="-4"/>
                <w:sz w:val="16"/>
                <w:szCs w:val="16"/>
                <w:lang w:val="en-US"/>
              </w:rPr>
              <w:t>payable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і забезпечення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vision</w:t>
            </w:r>
          </w:p>
        </w:tc>
      </w:tr>
      <w:tr>
        <w:trPr>
          <w:trHeight w:val="33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131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9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546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905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189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71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0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2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82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27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9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9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9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3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27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5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3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9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2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03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67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7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1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87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82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97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3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1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6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0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1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8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7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5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6"/>
        <w:gridCol w:w="705"/>
        <w:gridCol w:w="57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оточна кредиторська </w:t>
              <w:br/>
              <w:t>заборгованість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pacing w:val="-4"/>
                <w:sz w:val="16"/>
                <w:szCs w:val="16"/>
                <w:lang w:val="en-US"/>
              </w:rPr>
              <w:t>accounts</w:t>
            </w:r>
            <w:r>
              <w:rPr>
                <w:i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pacing w:val="-4"/>
                <w:sz w:val="16"/>
                <w:szCs w:val="16"/>
                <w:lang w:val="en-US"/>
              </w:rPr>
              <w:t>payable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і забезпечення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vision</w:t>
            </w:r>
          </w:p>
        </w:tc>
      </w:tr>
      <w:tr>
        <w:trPr>
          <w:trHeight w:val="336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8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5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8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и майбутніх періодів та відстрочені комісійні доходи від перестраховиків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fit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utur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iod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nd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komisiyni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fit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r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deferred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rom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estrakhovikiv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оточні зобов'язанн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ther current liabilities</w:t>
            </w:r>
          </w:p>
        </w:tc>
      </w:tr>
      <w:tr>
        <w:trPr>
          <w:trHeight w:val="9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5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7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4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626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6992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326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55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66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265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3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1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03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8894,2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8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2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42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5280,6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8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9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852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5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61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2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3597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1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05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0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672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4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32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07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3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68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2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62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6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9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6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14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1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5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6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50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6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97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44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64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3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8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2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27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07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6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79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1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9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4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8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3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5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1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7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6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2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7,1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5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4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и майбутніх періодів та відстрочені комісійні доходи від перестраховиків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fit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utur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iod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nd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komisiyni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rofit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re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deferred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rom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estrakhovikiv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поточні зобов'язанн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ther current liabilities</w:t>
            </w:r>
          </w:p>
        </w:tc>
      </w:tr>
      <w:tr>
        <w:trPr>
          <w:trHeight w:val="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3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6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6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1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0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8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2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9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9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2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2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1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8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0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bCs/>
          <w:iCs/>
          <w:color w:val="000000"/>
          <w:kern w:val="0"/>
          <w:sz w:val="20"/>
        </w:rPr>
        <w:t>2.16. Поточна кредиторська заборгованість підприємств за їх розмірами</w:t>
        <w:br/>
        <w:t>за видами економічної діяльності</w:t>
      </w:r>
      <w:r>
        <w:rPr>
          <w:b/>
          <w:bCs/>
          <w:iCs/>
          <w:color w:val="000000"/>
          <w:kern w:val="0"/>
          <w:sz w:val="20"/>
          <w:lang w:val="ru-RU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Cs/>
          <w:color w:val="000000"/>
          <w:kern w:val="0"/>
          <w:sz w:val="20"/>
        </w:rPr>
      </w:pPr>
      <w:r>
        <w:rPr>
          <w:b/>
          <w:i/>
          <w:color w:val="000000"/>
          <w:sz w:val="20"/>
          <w:lang w:val="en-US"/>
        </w:rPr>
        <w:t>Current</w:t>
      </w:r>
      <w:r>
        <w:rPr>
          <w:b/>
          <w:i/>
          <w:color w:val="000000"/>
          <w:sz w:val="20"/>
          <w:lang w:val="en-GB"/>
        </w:rPr>
        <w:t xml:space="preserve"> a</w:t>
      </w:r>
      <w:r>
        <w:rPr>
          <w:b/>
          <w:bCs/>
          <w:i/>
          <w:iCs/>
          <w:color w:val="000000"/>
          <w:kern w:val="0"/>
          <w:sz w:val="20"/>
          <w:lang w:val="en-GB"/>
        </w:rPr>
        <w:t>ccounts payable of enterprises by their size,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color w:val="000000"/>
          <w:kern w:val="0"/>
          <w:sz w:val="18"/>
          <w:szCs w:val="18"/>
        </w:rPr>
      </w:pPr>
      <w:r>
        <w:rPr>
          <w:bCs/>
          <w:i/>
          <w:color w:val="000000"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color w:val="000000"/>
          <w:kern w:val="0"/>
          <w:sz w:val="18"/>
          <w:szCs w:val="18"/>
          <w:lang w:val="en-US"/>
        </w:rPr>
        <w:t>at the end of the year</w:t>
      </w:r>
      <w:r>
        <w:rPr>
          <w:bCs/>
          <w:i/>
          <w:color w:val="000000"/>
          <w:kern w:val="0"/>
          <w:sz w:val="18"/>
          <w:szCs w:val="18"/>
        </w:rPr>
        <w:t>, mln. UAH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а кредиторська</w:t>
              <w:br/>
              <w:t>заборгованість –усього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ccount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ayable</w:t>
            </w:r>
            <w:r>
              <w:rPr>
                <w:i/>
                <w:color w:val="000000"/>
                <w:sz w:val="16"/>
                <w:szCs w:val="16"/>
              </w:rPr>
              <w:t xml:space="preserve"> –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13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овари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боти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слуг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for goods,works, services</w:t>
            </w:r>
          </w:p>
        </w:tc>
      </w:tr>
      <w:tr>
        <w:trPr>
          <w:trHeight w:val="36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18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9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546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905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189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411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220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945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765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82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27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9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66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442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9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9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3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27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8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6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0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52,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5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3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9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33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95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8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524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03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67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7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4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2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8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062,2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87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82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97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0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8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4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1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221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7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8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9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5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7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4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2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1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3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6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6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7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0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7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1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1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91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7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2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77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5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6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31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05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8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6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55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68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7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2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9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4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3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2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1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1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5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1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0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4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2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4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4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а кредиторська</w:t>
              <w:br/>
              <w:t>заборгованість –усього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ccount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ayable</w:t>
            </w:r>
            <w:r>
              <w:rPr>
                <w:i/>
                <w:color w:val="000000"/>
                <w:sz w:val="16"/>
                <w:szCs w:val="16"/>
              </w:rPr>
              <w:t xml:space="preserve"> –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13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овари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боти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слуг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for goods,works, services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8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3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розрахункам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бюджето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 страхуванн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n insurance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82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99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35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68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3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7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2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6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розрахункам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бюджето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 страхуванн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n insurance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оплати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аці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n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ay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інша поточна кредиторська заборгован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ccount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payable</w:t>
            </w:r>
          </w:p>
        </w:tc>
      </w:tr>
      <w:tr>
        <w:trPr>
          <w:trHeight w:val="32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0" w:after="0"/>
              <w:ind w:right="57" w:hanging="0"/>
              <w:rPr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5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22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909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876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50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6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6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33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5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6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8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33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6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8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42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2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0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9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53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0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3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6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  <w:t>D+</w:t>
            </w: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6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0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0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color w:val="000000"/>
          <w:kern w:val="0"/>
          <w:sz w:val="18"/>
          <w:szCs w:val="18"/>
        </w:rPr>
      </w:pPr>
      <w:r>
        <w:rPr>
          <w:bCs/>
          <w:i/>
          <w:iCs/>
          <w:color w:val="000000"/>
          <w:kern w:val="0"/>
          <w:sz w:val="18"/>
          <w:szCs w:val="18"/>
        </w:rPr>
        <w:t>Продовження табл.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/ Table 2.1</w:t>
      </w:r>
      <w:r>
        <w:rPr>
          <w:bCs/>
          <w:i/>
          <w:iCs/>
          <w:color w:val="000000"/>
          <w:kern w:val="0"/>
          <w:sz w:val="18"/>
          <w:szCs w:val="18"/>
          <w:lang w:val="en-US"/>
        </w:rPr>
        <w:t>6</w:t>
      </w:r>
      <w:r>
        <w:rPr>
          <w:bCs/>
          <w:i/>
          <w:iCs/>
          <w:color w:val="000000"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Код за КВЕД–2010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color w:val="000000"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color w:val="000000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color w:val="000000"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оплати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аці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on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ay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інша поточна кредиторська заборгованість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accounts</w:t>
            </w:r>
            <w:r>
              <w:rPr>
                <w:i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payable</w:t>
            </w:r>
          </w:p>
        </w:tc>
      </w:tr>
      <w:tr>
        <w:trPr>
          <w:trHeight w:val="32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елик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середні підпри-ємства</w:t>
            </w:r>
            <w:r>
              <w:rPr>
                <w:color w:val="000000"/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color w:val="000000"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color w:val="000000"/>
                <w:sz w:val="16"/>
                <w:szCs w:val="16"/>
              </w:rPr>
              <w:t xml:space="preserve">of which </w:t>
            </w:r>
            <w:r>
              <w:rPr>
                <w:i/>
                <w:color w:val="000000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color w:val="000000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bCs/>
                <w:color w:val="000000"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color w:val="000000"/>
          <w:kern w:val="0"/>
          <w:sz w:val="2"/>
          <w:szCs w:val="2"/>
          <w:lang w:val="en-US"/>
        </w:rPr>
      </w:pPr>
      <w:r>
        <w:rPr>
          <w:color w:val="000000"/>
          <w:kern w:val="0"/>
          <w:sz w:val="2"/>
          <w:szCs w:val="2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2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2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3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7:00Z</dcterms:created>
  <dc:creator>S.Vitenko</dc:creator>
  <dc:description/>
  <cp:keywords/>
  <dc:language>en-US</dc:language>
  <cp:lastModifiedBy>User</cp:lastModifiedBy>
  <cp:lastPrinted>2014-11-07T16:50:00Z</cp:lastPrinted>
  <dcterms:modified xsi:type="dcterms:W3CDTF">2020-12-01T10:17:00Z</dcterms:modified>
  <cp:revision>5</cp:revision>
  <dc:subject/>
  <dc:title>ДЕРЖАВНИЙ КОМІТЕТ СТАТИСТИКИ УКРАЇНИ</dc:title>
</cp:coreProperties>
</file>